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color w:val="000000"/>
          <w:szCs w:val="20"/>
        </w:rPr>
      </w:pPr>
      <w:r>
        <w:rPr>
          <w:color w:val="000000"/>
          <w:szCs w:val="20"/>
        </w:rPr>
        <w:t>Проект вносит</w:t>
      </w:r>
    </w:p>
    <w:p>
      <w:pPr>
        <w:pStyle w:val="Heading3"/>
        <w:rPr>
          <w:color w:val="000000"/>
          <w:szCs w:val="20"/>
        </w:rPr>
      </w:pPr>
      <w:r>
        <w:rPr>
          <w:color w:val="000000"/>
          <w:szCs w:val="20"/>
        </w:rPr>
        <w:t xml:space="preserve">исполняющий обязанности </w:t>
      </w:r>
    </w:p>
    <w:p>
      <w:pPr>
        <w:pStyle w:val="Heading3"/>
        <w:rPr>
          <w:color w:val="000000"/>
          <w:szCs w:val="20"/>
        </w:rPr>
      </w:pPr>
      <w:r>
        <w:rPr>
          <w:color w:val="000000"/>
          <w:szCs w:val="20"/>
        </w:rPr>
        <w:t>Губернатора Ярославской области</w:t>
      </w:r>
    </w:p>
    <w:p>
      <w:pPr>
        <w:pStyle w:val="Heading3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Heading3"/>
        <w:rPr>
          <w:color w:val="000000"/>
          <w:szCs w:val="20"/>
          <w:lang w:val="ru-RU"/>
        </w:rPr>
      </w:pPr>
      <w:r>
        <w:rPr>
          <w:color w:val="000000"/>
          <w:szCs w:val="20"/>
        </w:rPr>
        <w:t>Д.А. Степаненко</w:t>
      </w:r>
      <w:r>
        <w:rPr>
          <w:color w:val="000000"/>
          <w:szCs w:val="20"/>
          <w:lang w:val="ru-RU"/>
        </w:rPr>
        <w:t xml:space="preserve"> </w:t>
      </w:r>
    </w:p>
    <w:p>
      <w:pPr>
        <w:pStyle w:val="Heading3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9"/>
        <w:rPr>
          <w:color w:val="000000"/>
          <w:sz w:val="20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>
          <w:color w:val="000000"/>
        </w:rPr>
      </w:pPr>
      <w:r>
        <w:rPr>
          <w:color w:val="000000"/>
        </w:rPr>
        <w:t>З А К О Н</w:t>
      </w:r>
    </w:p>
    <w:p>
      <w:pPr>
        <w:pStyle w:val="Style1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ЯРОСЛАВСКОЙ ОБЛАСТИ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color w:val="000000"/>
          <w:kern w:val="2"/>
          <w:szCs w:val="28"/>
        </w:rPr>
        <w:t xml:space="preserve">О внесении изменений в статью 20 Закона Ярославской области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color w:val="000000"/>
          <w:kern w:val="2"/>
          <w:szCs w:val="28"/>
        </w:rPr>
      </w:pPr>
      <w:r>
        <w:rPr>
          <w:b/>
          <w:bCs/>
          <w:color w:val="000000"/>
          <w:kern w:val="2"/>
          <w:szCs w:val="28"/>
        </w:rPr>
        <w:t xml:space="preserve">«О Губернаторе Ярославской области» и Закон Ярославской области </w:t>
        <w:br/>
        <w:t>«О государственных должностях Ярославской области»</w:t>
      </w:r>
    </w:p>
    <w:p>
      <w:pPr>
        <w:pStyle w:val="Normal"/>
        <w:ind w:firstLine="709"/>
        <w:rPr>
          <w:b/>
          <w:b/>
          <w:bCs/>
          <w:color w:val="000000"/>
          <w:kern w:val="2"/>
          <w:sz w:val="20"/>
          <w:szCs w:val="20"/>
        </w:rPr>
      </w:pPr>
      <w:r>
        <w:rPr>
          <w:b/>
          <w:bCs/>
          <w:color w:val="000000"/>
          <w:kern w:val="2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0"/>
        <w:rPr>
          <w:color w:val="000000"/>
        </w:rPr>
      </w:pPr>
      <w:r>
        <w:rPr>
          <w:color w:val="000000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color w:val="000000"/>
        </w:rPr>
        <w:t>«____»_____________ 2019 года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 xml:space="preserve">Внести в статью 20 Закона Ярославской области от 05.05.2011 № 8-з </w:t>
        <w:br/>
        <w:t xml:space="preserve">«О Губернаторе Ярославской области» (Документ – Регион, 2011, 10 мая, </w:t>
        <w:br/>
        <w:t>№ 35; 2012, 6 апреля, № 26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1) дополнить частью 2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«2</w:t>
      </w:r>
      <w:r>
        <w:rPr>
          <w:szCs w:val="28"/>
          <w:vertAlign w:val="superscript"/>
        </w:rPr>
        <w:t>1</w:t>
      </w:r>
      <w:r>
        <w:rPr>
          <w:szCs w:val="28"/>
        </w:rPr>
        <w:t>. Индексация ежемесячного денежного вознаграждения Губернатора осуществляется на основании указа Губернатора в размерах и сроки, которые предусмотрены для индексации окладов месячного денежного содержания государственных гражданских служащих Ярославской области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 xml:space="preserve">2) в </w:t>
      </w:r>
      <w:hyperlink r:id="rId3">
        <w:r>
          <w:rPr>
            <w:rStyle w:val="InternetLink"/>
            <w:szCs w:val="28"/>
          </w:rPr>
          <w:t xml:space="preserve">пункте 1 части 3 </w:t>
        </w:r>
      </w:hyperlink>
      <w:r>
        <w:rPr>
          <w:szCs w:val="28"/>
        </w:rPr>
        <w:t>цифры «1,2» заменить цифрами «1,32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Внести в Закон Ярославской области от 28.12.2011 № 55-з «О государственных должностях Ярославской области» (Документ – Регион, 2011, </w:t>
        <w:br/>
        <w:t xml:space="preserve">30 декабря, № 112; 2015, 29 апреля, № 34; 30 декабря, № 110) следующие </w:t>
        <w:br/>
        <w:t>измене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статью 14 дополнить частью 4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4. Индексация ежемесячного денежного вознаграждения должностных лиц осуществляется на основании указа Губернатора Ярославской области в размерах и сроки, которые предусмотрены для индексации окладов месячного денежного содержания государственных гражданских служащих Ярославской области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в абзаце втором части 2 статьи 15 слова «от 0,97 до 1,4» заменить словами «от 1,08 до 1,53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3) </w:t>
      </w:r>
      <w:hyperlink r:id="rId4">
        <w:r>
          <w:rPr>
            <w:rStyle w:val="InternetLink"/>
            <w:szCs w:val="28"/>
          </w:rPr>
          <w:t>приложение 2</w:t>
        </w:r>
      </w:hyperlink>
      <w:r>
        <w:rPr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  <w:t>«Приложение 2</w:t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  <w:t>к Закону</w:t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  <w:t>Ярославской области</w:t>
      </w:r>
    </w:p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  <w:t>от 28.12.2011 № 55-з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Ежемесячное денежное поощрение должностных лиц</w:t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13"/>
        <w:gridCol w:w="1701"/>
        <w:gridCol w:w="425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 xml:space="preserve">Наименование государственной должности </w:t>
              <w:br/>
              <w:t>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Размер (количество ежемесячных денежных вознаграждений)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Председатель Ярославской областной Ду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3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заместитель Председателя Ярославской областной Ду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03 – 1,47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председатель комитета Ярославской областной Ду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9 – 1,4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заместитель председателя комитета Ярославской областной Ду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85 – 1,4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депутат, работающий в Ярославской областной Думе на профессиональной постоянной осно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85 – 1,4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председатель Избирательной комиссии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3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заместитель председателя Избирательной комиссии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79 – 1,37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секретарь Избирательной комиссии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74 – 1,3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член Избирательной комиссии Ярославской области, работающий на постоянной (штатной) осно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64 – 1,1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председатель Контрольно-счетной палаты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3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заместитель председателя Контрольно-счетной палаты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79 – 1,37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аудитор Контрольно-счетной палаты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64 – 1,1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Уполномоченный по правам ребенка в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3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Уполномоченный по правам человека в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3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Уполномоченный по защите прав предпринимателей в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3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».</w:t>
            </w:r>
          </w:p>
        </w:tc>
      </w:tr>
    </w:tbl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>Настоящий Закон вступает в силу с 1 января 2020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hanging="0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hanging="0"/>
        <w:rPr/>
      </w:pPr>
      <w:r>
        <w:rPr>
          <w:rFonts w:eastAsia="Calibri"/>
          <w:color w:val="000000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rPr>
          <w:rFonts w:eastAsia="Calibri"/>
          <w:color w:val="000000"/>
          <w:sz w:val="24"/>
          <w:szCs w:val="28"/>
          <w:lang w:eastAsia="en-US"/>
        </w:rPr>
      </w:pPr>
      <w:r>
        <w:rPr>
          <w:rFonts w:eastAsia="Calibri"/>
          <w:color w:val="000000"/>
          <w:sz w:val="24"/>
          <w:szCs w:val="28"/>
          <w:lang w:eastAsia="en-US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ind w:hanging="0"/>
        <w:rPr/>
      </w:pPr>
      <w:r>
        <w:rPr>
          <w:color w:val="000000"/>
        </w:rPr>
        <w:t xml:space="preserve"> </w:t>
      </w:r>
      <w:r>
        <w:rPr>
          <w:color w:val="000000"/>
        </w:rPr>
        <w:t>«_____»_____________2019 г.</w:t>
      </w:r>
    </w:p>
    <w:p>
      <w:pPr>
        <w:pStyle w:val="Heading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_______</w:t>
      </w:r>
      <w:r>
        <w:br w:type="page"/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Пояснительная записка к проекту закона Ярославской области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«О внесении изменений в статью 20 Закона Ярославской области 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«О Губернаторе Ярославской области» и Закон Ярославской области </w:t>
        <w:br/>
        <w:t>«О государственных должностях Ярославской области»</w:t>
      </w:r>
    </w:p>
    <w:p>
      <w:pPr>
        <w:pStyle w:val="Normal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В соответствии с Указом Президента Российской Федерации </w:t>
        <w:br/>
        <w:t>от 30.09.2013 № 742 «О денежном вознаграждении лиц, замещающих отдельные государственные должности Российской Федерации» индексация денежного вознаграждения лиц, замещающих государственные должности Российской Федерации, осуществляется в размерах и сроки, которые предусмотрены для индексации денежного содержания федеральных государственных гражданских служащих.</w:t>
      </w:r>
    </w:p>
    <w:p>
      <w:pPr>
        <w:pStyle w:val="Normal"/>
        <w:ind w:firstLine="709"/>
        <w:rPr/>
      </w:pPr>
      <w:r>
        <w:rPr>
          <w:szCs w:val="28"/>
        </w:rPr>
        <w:t>По аналогии с указанным положением проектом закона Ярославской области «</w:t>
      </w:r>
      <w:r>
        <w:rPr>
          <w:bCs/>
          <w:szCs w:val="28"/>
        </w:rPr>
        <w:t xml:space="preserve">О внесении изменений в статью 20 Закона Ярославской области </w:t>
        <w:br/>
        <w:t xml:space="preserve">«О Губернаторе Ярославской области» и Закон Ярославской области </w:t>
        <w:br/>
        <w:t>«О государственных должностях Ярославской области»</w:t>
      </w:r>
      <w:r>
        <w:rPr>
          <w:szCs w:val="28"/>
        </w:rPr>
        <w:t xml:space="preserve"> предлагается установить, что индексация ежемесячного денежного вознаграждения Губернатора Ярославской области, должностных лиц, замещающих государственные должности Ярославской области, осуществляется </w:t>
      </w:r>
      <w:r>
        <w:rPr>
          <w:bCs/>
          <w:szCs w:val="28"/>
        </w:rPr>
        <w:t>на основании указа Губернатора Ярославской области</w:t>
      </w:r>
      <w:r>
        <w:rPr>
          <w:szCs w:val="28"/>
        </w:rPr>
        <w:t xml:space="preserve"> в размерах и сроки, которые предусмотрены для индексации окладов месячного денежного содержания государственных гражданских служащих Ярославской области. 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Принятие проекта закона не повлечет увеличения (уменьшения) расходов или доходов областного бюджета и 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FE31760FC180CDC7FE97A1BE9A50B6D90A144A94465E347CF16729EB943B429C651B2164F362FAE2A8711C6A8M" TargetMode="External"/><Relationship Id="rId4" Type="http://schemas.openxmlformats.org/officeDocument/2006/relationships/hyperlink" Target="consultantplus://offline/ref=7158E014E58BA2FDAB2037B4C1BA245D2D07D43DA19EB823C894CC6A9B0F62ED22C5F1FE339BCD46EAEB929B1379EF1A0B5D83B18DEE76552EE56EyBz5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37:00Z</dcterms:created>
  <dc:creator>Кукина И.В.</dc:creator>
  <dc:description/>
  <cp:keywords/>
  <dc:language>en-US</dc:language>
  <cp:lastModifiedBy>Демьянова Светлана Викторовна</cp:lastModifiedBy>
  <cp:lastPrinted>2019-12-06T11:06:00Z</cp:lastPrinted>
  <dcterms:modified xsi:type="dcterms:W3CDTF">2019-12-17T12:59:00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ype">
    <vt:lpwstr>3. Ранее внесенные поправки и законопроекты</vt:lpwstr>
  </property>
  <property fmtid="{D5CDD505-2E9C-101B-9397-08002B2CF9AE}" pid="3" name="Краткое описание">
    <vt:lpwstr>«О внесении изменений в статью 20 Закона Ярославской области «О Губернаторе Ярославской области» и Закон
Ярославской области «О государственных должностях
Ярославской области»</vt:lpwstr>
  </property>
</Properties>
</file>