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Heading1"/>
        <w:ind w:hanging="0"/>
        <w:rPr>
          <w:b w:val="false"/>
          <w:b w:val="false"/>
        </w:rPr>
      </w:pPr>
      <w:r>
        <w:rPr>
          <w:iCs w:val="false"/>
          <w:lang w:eastAsia="en-US"/>
        </w:rPr>
        <w:t>«О государственно-правовых гарантиях Яросла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14</w:t>
      </w:r>
      <w:r>
        <w:rPr>
          <w:szCs w:val="28"/>
        </w:rPr>
        <w:t>.02.2001 № 4-з</w:t>
      </w:r>
      <w:r>
        <w:rPr>
          <w:rFonts w:eastAsia="Calibri"/>
          <w:bCs/>
          <w:szCs w:val="28"/>
          <w:lang w:eastAsia="en-US"/>
        </w:rPr>
        <w:t xml:space="preserve"> «О государственно-правовых гарантиях Ярославской области» (Губернские вести, 2001, 17 февраля, № 11; 2007, 14 ноября, № 89; Документ – Регион, 2009, 27 ноября, № 28; 2010, 9 апреля, № 22; 2011, 8 апреля, № 26; 2013, 25 декабря, № 104; 2015, 14 июля, № 55; 2019, 13 сентября, № 77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1) преамбулу после слов «Бюджетным кодексом Российской Федерации» дополнить словами «, иными федеральными законами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статье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1. </w:t>
      </w:r>
      <w:r>
        <w:rPr>
          <w:rFonts w:eastAsia="Calibri"/>
          <w:szCs w:val="28"/>
          <w:lang w:eastAsia="en-US"/>
        </w:rPr>
        <w:t>Государственно-правовые гарантии Ярославской области предоставляются для обеспечения исполнения гражданско-правовых обязательств субъектов Российской Федерации, муниципальных образований Ярославской области, коммерческих организаций, зарегистрированных и осуществляющих деятельность на территории Ярославской области, при соблюдении условий и ограничений, установленных федеральным законодательством.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в части 2 слова «Бюджетном кодексе Российской Федерации и Гражданском кодексе Российской Федерации» заменить словами «федеральном законодательстве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3. </w:t>
      </w:r>
      <w:r>
        <w:rPr>
          <w:rFonts w:eastAsia="Calibri"/>
          <w:szCs w:val="28"/>
          <w:lang w:eastAsia="en-US"/>
        </w:rPr>
        <w:t>Государственно-правовые гарантии Ярославской области предоставляются исключительно в целях, установленных Федеральным законом от 26 июля 2006 года № 135-ФЗ «О защите конкуренции» для предоставления государственных преференци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rFonts w:eastAsia="Calibri"/>
          <w:bCs/>
          <w:szCs w:val="28"/>
          <w:lang w:eastAsia="en-US"/>
        </w:rPr>
        <w:t xml:space="preserve">«Статья 3. </w:t>
      </w:r>
      <w:r>
        <w:rPr>
          <w:rFonts w:eastAsia="Calibri"/>
          <w:b/>
          <w:bCs/>
          <w:szCs w:val="28"/>
          <w:lang w:eastAsia="en-US"/>
        </w:rPr>
        <w:t>Государственная гарантия Ярославской области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т имени Ярославской области государственные гарантии Ярославской области предоставляются Правительством Ярославской области в пределах общей суммы предоставляемых государственных гарантий Ярославской области, указанной в законе Ярославской области об областном бюджете на очередной финансовый год и плановый период, на основании решения Правительства Ярославской области и договора о предоставлении государственной гарантии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Для предоставления государственной гарантии Ярославской области принципал и (или) бенефициар представляют в Правительство Ярославской области либо агенту, привлеченному в соответствии с частью 10 настоящей статьи, полный комплект документов согласно перечню, устанавливаемому Правительством Ярославской област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Порядок рассмотрения документов принципала и (или) бенефициара и принятия решения о предоставлении государственной гарантии Ярославской области устанавливается постановлением Правительства Ярославской област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Анализ финансового состояния принципала, проверка достаточности, надежности и ликвидност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, при предоставлении государственной гарантии Ярославской области, а 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государственной гарантии Ярославской области осуществляются в соответствии с постановлением Правительства Ярославской области финансовым органом Ярославской области либо агентом, привлеченным в соответствии с частью 10 настоящей стать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орядок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государственной гарантии Ярославской области в зависимости от степени удовлетворительности финансового состояния принципала устанавливается постановлением Правительства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Решение о предоставлении государственной гарантии Ярославской области принимается Правительством Ярославской области в форме постановления Правительства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На основании решения о предоставлении государственной гарантии Ярославской области Правительство Ярославской области заключает договоры о предоставлении государственной гарантии Ярославской област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 государственную гарантию Ярославской област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В государственной гарантии Ярославской области указываются сведения, установленные Бюджетным кодексом Российской Федерации, а также иные сведения, определенные постановлением Правительства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Финансовый орган Ярославской области ведет учет выданных государственных гарантий Ярославской области, увеличения государственного долга Ярославской области по ним, сокращения государственного долга Ярославской области вследствие исполнения принципалами либо третьими лицами в полном объеме или в какой-либо части обязательств принципалов, обеспеченных государственными гарантиями Ярославской области, прекращения по иным основаниям в полном объеме или в какой-либо части обязательств принципалов, обеспеченных государственными гарантиями Ярославской области, осуществления гарантом платежей по выданным государственным гарантиям Ярославской области, а также в иных случаях, установленных государственными гарантиями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едоставление и исполнение государственных гарантий Ярославской области, в том числе анализ финансового состояния принципала, его поручителей (гарантов), ведение аналитического учета обязательств принципала, его поручителей (гарантов) и иных лиц, возникающих в связи с предоставлением и исполнением государственных гарантий Ярославской области, взыскание задолженности указанных лиц, могут осуществляться с участием агента, привлекаемого Правительством Ярославской области в соответствии с законом Ярославской области об областном бюджете на очередной финансовый год и плановый период.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0"/>
        </w:rPr>
      </w:pPr>
      <w:r>
        <w:rPr>
          <w:b/>
          <w:szCs w:val="20"/>
        </w:rPr>
        <w:t>Статья 2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Настоящий Закон вступает в силу с 1 января 2020 года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  <w:r>
        <w:br w:type="page"/>
      </w:r>
    </w:p>
    <w:p>
      <w:pPr>
        <w:pStyle w:val="Style20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bCs/>
          <w:sz w:val="28"/>
          <w:szCs w:val="28"/>
        </w:rPr>
        <w:t>Пояснительная записка к проекту закона Ярославской области</w:t>
        <w:br/>
      </w:r>
      <w:r>
        <w:rPr>
          <w:sz w:val="28"/>
          <w:szCs w:val="28"/>
        </w:rPr>
        <w:t>«О внесении изменений в Закон Ярославской области «О государственно-правовых гарантиях Ярославской области»</w:t>
      </w:r>
    </w:p>
    <w:p>
      <w:pPr>
        <w:pStyle w:val="Style20"/>
        <w:widowControl w:val="false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>
          <w:szCs w:val="28"/>
        </w:rPr>
        <w:t xml:space="preserve">Проект закона Ярославской области «О внесении изменений в Закон Ярославской области «О государственно-правовых гарантиях Ярославской области» (далее – проект закона, законопроект) подготовлен в целях совершенствования </w:t>
      </w:r>
      <w:r>
        <w:rPr>
          <w:bCs/>
          <w:iCs/>
        </w:rPr>
        <w:t xml:space="preserve">регионального законодательства </w:t>
      </w:r>
      <w:r>
        <w:rPr>
          <w:szCs w:val="28"/>
        </w:rPr>
        <w:t xml:space="preserve">о государственно-правовых гарантиях и </w:t>
      </w:r>
      <w:r>
        <w:rPr>
          <w:bCs/>
          <w:iCs/>
        </w:rPr>
        <w:t>приведения его отдельных положений в соответствие федерально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>Федеральным законом от 02.08.2019 № 278-ФЗ «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«Об особенностях эмиссии и обращения государственных и муниципальных ценных бумаг» внесены изменения в статьи</w:t>
      </w:r>
      <w:r>
        <w:rPr>
          <w:lang w:val="en-US"/>
        </w:rPr>
        <w:t> </w:t>
      </w:r>
      <w:r>
        <w:rPr/>
        <w:t>115 – 117 Бюджетного кодекса Российской Федерации, регулирующие вопросы предоставления и исполнения государственных гарантий, в том числе государственных гарантий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>
          <w:bCs/>
          <w:iCs/>
        </w:rPr>
        <w:t xml:space="preserve">С учетом изменений федерального законодательства проектом закона </w:t>
      </w:r>
      <w:r>
        <w:rPr/>
        <w:t xml:space="preserve">предлагается внести изменения в статьи 1 и 3 Закона Ярославской области </w:t>
      </w:r>
      <w:r>
        <w:rPr>
          <w:szCs w:val="28"/>
        </w:rPr>
        <w:t>«О государственно-правовых гарантиях Ярославской области» в части: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/>
        <w:t xml:space="preserve">– </w:t>
      </w:r>
      <w:r>
        <w:rPr/>
        <w:t>уточнения круга лиц, для обеспечения исполнения обязательств которых предоставляются государственно-правовые гарантии Ярославской области. З</w:t>
      </w:r>
      <w:r>
        <w:rPr>
          <w:rFonts w:eastAsia="Calibri"/>
          <w:szCs w:val="28"/>
        </w:rPr>
        <w:t xml:space="preserve">аконопроектом предлагается предоставлять государственно-правовые гарантии Ярославской области </w:t>
      </w:r>
      <w:r>
        <w:rPr>
          <w:color w:val="000000"/>
          <w:szCs w:val="28"/>
        </w:rPr>
        <w:t xml:space="preserve">для </w:t>
      </w:r>
      <w:r>
        <w:rPr>
          <w:rFonts w:eastAsia="Calibri"/>
          <w:szCs w:val="28"/>
          <w:lang w:eastAsia="en-US"/>
        </w:rPr>
        <w:t>обеспечения исполнения гражданско-правовых обязательств субъектов Российской Федерации, муниципальных образований Ярославской области, коммерческих организаций, зарегистрированных и осуществляющих деятельность на территории Ярославской области, при соблюдении условий и ограничений, установленных федеральным законодательством;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bCs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указания на цели </w:t>
      </w:r>
      <w:r>
        <w:rPr>
          <w:rFonts w:eastAsia="Calibri"/>
          <w:szCs w:val="28"/>
          <w:lang w:eastAsia="en-US"/>
        </w:rPr>
        <w:t>предоставления</w:t>
      </w:r>
      <w:r>
        <w:rPr>
          <w:szCs w:val="28"/>
        </w:rPr>
        <w:t xml:space="preserve"> г</w:t>
      </w:r>
      <w:r>
        <w:rPr>
          <w:rFonts w:eastAsia="Calibri"/>
          <w:szCs w:val="28"/>
          <w:lang w:eastAsia="en-US"/>
        </w:rPr>
        <w:t>осударственно-правовых гарантий Ярославской области в соответствии с Федеральным законом от 26 июля 2006 года № 135-ФЗ «О защите конкуренции»;</w:t>
      </w:r>
    </w:p>
    <w:p>
      <w:pPr>
        <w:pStyle w:val="Normal"/>
        <w:tabs>
          <w:tab w:val="clear" w:pos="708"/>
          <w:tab w:val="left" w:pos="709" w:leader="none"/>
        </w:tabs>
        <w:ind w:firstLine="851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осуществления финансовым органом Ярославской области либо агентом, привлеченным Правительством Ярославской области, </w:t>
      </w:r>
      <w:r>
        <w:rPr>
          <w:rFonts w:eastAsia="Calibri"/>
          <w:szCs w:val="28"/>
          <w:lang w:eastAsia="en-US"/>
        </w:rPr>
        <w:t>проверки достаточности, надежности и ликвидности обеспечения исполнения обязательств принципала по удовлетворению регрессного требования гаранта к нему, возникающего в связи с исполнением в полном объеме или в какой-либо части гарантии, при предоставлении государственной гарантии Ярославской области, а также контроля за достаточностью, надежностью и ликвидностью предоставленного обеспечения после предоставления государственной гарантии Ярославской области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color w:val="000000"/>
        </w:rPr>
      </w:pPr>
      <w:r>
        <w:rPr>
          <w:szCs w:val="28"/>
        </w:rPr>
        <w:t xml:space="preserve">– </w:t>
      </w:r>
      <w:r>
        <w:rPr>
          <w:szCs w:val="28"/>
        </w:rPr>
        <w:t>установления Правительством</w:t>
      </w:r>
      <w:r>
        <w:rPr/>
        <w:t xml:space="preserve"> Ярославской области п</w:t>
      </w:r>
      <w:r>
        <w:rPr>
          <w:szCs w:val="28"/>
        </w:rPr>
        <w:t>орядка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в зависимости от степени удовлетворительности его финансового состояния.</w:t>
      </w:r>
    </w:p>
    <w:p>
      <w:pPr>
        <w:pStyle w:val="Normal"/>
        <w:ind w:firstLine="851"/>
        <w:rPr/>
      </w:pPr>
      <w:r>
        <w:rPr>
          <w:szCs w:val="28"/>
        </w:rPr>
        <w:t>Принятие проекта закона не повлечет увеличения (уменьшения) расходов или доходов областного бюджета и не потребует признания утратившими силу, приостановления, изменения или принятия иных законодательных актов Ярославской области.</w:t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567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1:00Z</dcterms:created>
  <dc:creator>Чувакова Юлия Александровна</dc:creator>
  <dc:description/>
  <cp:keywords/>
  <dc:language>en-US</dc:language>
  <cp:lastModifiedBy>Демьянова Светлана Викторовна</cp:lastModifiedBy>
  <cp:lastPrinted>2019-11-11T09:24:00Z</cp:lastPrinted>
  <dcterms:modified xsi:type="dcterms:W3CDTF">2019-12-11T12:24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"О внесении изменений в Закон Ярославской области 
"О государственно-правовых гарантиях Ярославской области"</vt:lpwstr>
  </property>
</Properties>
</file>