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я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промышленной политике в Ярославской области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19 года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05.05.2015 № 30-з «О промышленной политике в Ярославской области» (Документ – Регион, 2015, 8 мая, № 36; 2019, 1 марта, № 18) изменение, дополнив его статьей 9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Статья 9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. </w:t>
      </w:r>
      <w:r>
        <w:rPr>
          <w:rFonts w:eastAsia="Calibri"/>
          <w:b/>
          <w:bCs/>
          <w:szCs w:val="28"/>
          <w:lang w:eastAsia="en-US"/>
        </w:rPr>
        <w:t>Порядок применения к инвестору положений нормативных правовых актов Ярославской области, регулирующих отношения с участием инвестора, на случай их 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szCs w:val="28"/>
        </w:rPr>
        <w:t>С даты заключения специального инвестиционного контракта и в течение срока его действия в отношении инвестора не применяются законы и (или) иные нормативные правовые акты Ярославской области, которые вступили в силу после даты заключения специального инвестиционного контракта и которые вводят ограничения и (или) запреты на реализацию прав, приобретенных или осуществляемых инвестором в целях выполнения специального инвестиционного контракта, при условии, что специальный порядок применения к инвестору положений нормативных правовых актов Ярославской области, регулирующих соответствующие отношения с участием инвестора, на случай их изменения был предусмотрен законодательством Ярославской области на дату заключения специального инвестиционного контракта.».</w:t>
      </w:r>
    </w:p>
    <w:p>
      <w:pPr>
        <w:pStyle w:val="Normal"/>
        <w:ind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hanging="0"/>
        <w:rPr/>
      </w:pPr>
      <w:r>
        <w:rPr/>
        <w:t>«_____»_____________2019 г.</w:t>
      </w:r>
    </w:p>
    <w:p>
      <w:pPr>
        <w:pStyle w:val="Heading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 к проекту закона Ярославской области</w:t>
      </w:r>
    </w:p>
    <w:p>
      <w:pPr>
        <w:pStyle w:val="Normal"/>
        <w:jc w:val="center"/>
        <w:rPr/>
      </w:pPr>
      <w:r>
        <w:rPr>
          <w:szCs w:val="28"/>
        </w:rPr>
        <w:t>«О внесении изменения в Закон Яросла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«О промышленной политике в Ярославской области»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 xml:space="preserve">Проект закона Ярославской области «О внесении изменения в Закон Ярославской области </w:t>
      </w:r>
      <w:r>
        <w:rPr>
          <w:bCs/>
          <w:szCs w:val="28"/>
        </w:rPr>
        <w:t>«О промышленной политике в Ярославской области» (далее – проект закона, законопроект) подготовлен в соответствии с положениями Федерального закона от 31.12.2014 № 488-ФЗ «О промышленной политике в Российской Федерации» (в редакции Федерального закона от 02.08.2019 № 290-ФЗ)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Cs w:val="28"/>
        </w:rPr>
      </w:pPr>
      <w:r>
        <w:rPr>
          <w:bCs/>
          <w:szCs w:val="28"/>
        </w:rPr>
        <w:t>В целях совершенствования правового регулирования специальных инвестиционных контрактов, максимального обеспечения конкуренции в процессе их реализации и привлечения долгосрочных негосударственных инвестиций в высокотехнологичные проекты Федеральным законом от 02.08.2019 № 290-ФЗ «О внесении изменений в Федеральный закон «О промышленной политике в Российской Федерации» в части регулирования специальных инвестиционных контрактов» были внесены изменения в Федеральный закон «О промышленной политике в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Cs/>
          <w:szCs w:val="28"/>
        </w:rPr>
        <w:t>Частью 2 статьи 18</w:t>
      </w:r>
      <w:r>
        <w:rPr>
          <w:bCs/>
          <w:szCs w:val="28"/>
          <w:vertAlign w:val="superscript"/>
        </w:rPr>
        <w:t>4</w:t>
      </w:r>
      <w:r>
        <w:rPr>
          <w:bCs/>
          <w:szCs w:val="28"/>
        </w:rPr>
        <w:t xml:space="preserve"> Федерального закона «О промышленной политике в Российской Федерации» закрепляется необходимость установления нормативным правовым актом субъекта Российской Федерации порядка применения к инвестору положений нормативных правовых актов субъекта Российской Федерации, регулирующих отношения с участием инвестора, на случай их измен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Cs w:val="28"/>
        </w:rPr>
      </w:pPr>
      <w:r>
        <w:rPr>
          <w:bCs/>
          <w:szCs w:val="28"/>
        </w:rPr>
        <w:t>С учетом указанных положений Федерального закона проектом закона предлагается дополнить Закон Ярославской области от 05.05.2015 № 30-з «О промышленной политике в Ярославской области» статьей 9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, устанавливающей соответствующий специальный порядок.</w:t>
      </w:r>
    </w:p>
    <w:p>
      <w:pPr>
        <w:pStyle w:val="Normal"/>
        <w:ind w:firstLine="709"/>
        <w:rPr/>
      </w:pPr>
      <w:r>
        <w:rPr>
          <w:szCs w:val="28"/>
        </w:rPr>
        <w:t>Принятие законопроекта не повлечет за собой увеличение расходов (снижение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7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Кукина И.В.</dc:creator>
  <dc:description/>
  <cp:keywords/>
  <dc:language>en-US</dc:language>
  <cp:lastModifiedBy>Демьянова Светлана Викторовна</cp:lastModifiedBy>
  <cp:lastPrinted>2018-12-18T13:23:00Z</cp:lastPrinted>
  <dcterms:modified xsi:type="dcterms:W3CDTF">2019-11-19T10:07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"О внесении изменения в Закон Ярославской области «О промышленной политике в Ярославской области"</vt:lpwstr>
  </property>
</Properties>
</file>