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Проект вносит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 xml:space="preserve">исполняющий обязанности </w:t>
      </w:r>
    </w:p>
    <w:p>
      <w:pPr>
        <w:pStyle w:val="Heading3"/>
        <w:rPr>
          <w:szCs w:val="20"/>
          <w:lang w:val="ru-RU"/>
        </w:rPr>
      </w:pPr>
      <w:r>
        <w:rPr>
          <w:szCs w:val="20"/>
        </w:rPr>
        <w:t>Губернатор</w:t>
      </w:r>
      <w:r>
        <w:rPr>
          <w:szCs w:val="20"/>
          <w:lang w:val="ru-RU"/>
        </w:rPr>
        <w:t>а</w:t>
      </w:r>
      <w:r>
        <w:rPr>
          <w:szCs w:val="20"/>
        </w:rPr>
        <w:t xml:space="preserve"> Ярославской области</w:t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3"/>
        <w:rPr>
          <w:szCs w:val="20"/>
          <w:lang w:val="ru-RU"/>
        </w:rPr>
      </w:pPr>
      <w:r>
        <w:rPr>
          <w:szCs w:val="20"/>
          <w:lang w:val="ru-RU"/>
        </w:rPr>
        <w:t>Д.А. Степанен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sz w:val="20"/>
        </w:rPr>
      </w:pPr>
      <w:r>
        <w:rPr>
          <w:szCs w:val="28"/>
          <w:lang w:val="en-US" w:eastAsia="en-US"/>
        </w:rPr>
        <w:drawing>
          <wp:inline distT="0" distB="0" distL="0" distR="0">
            <wp:extent cx="1371600" cy="1371600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8"/>
        <w:rPr/>
      </w:pPr>
      <w:r>
        <w:rPr/>
        <w:t>З А К О Н</w:t>
      </w:r>
    </w:p>
    <w:p>
      <w:pPr>
        <w:pStyle w:val="Style16"/>
        <w:rPr>
          <w:sz w:val="32"/>
          <w:szCs w:val="32"/>
        </w:rPr>
      </w:pPr>
      <w:r>
        <w:rPr>
          <w:sz w:val="32"/>
          <w:szCs w:val="32"/>
        </w:rPr>
        <w:t>ЯРОСЛАВ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Cs w:val="28"/>
        </w:rPr>
        <w:t>О внесении изменений в Закон Ярославской области</w:t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</w:t>
      </w:r>
    </w:p>
    <w:p>
      <w:pPr>
        <w:pStyle w:val="Normal"/>
        <w:ind w:firstLine="709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Style20"/>
        <w:rPr/>
      </w:pPr>
      <w:r>
        <w:rPr/>
        <w:t xml:space="preserve">Принят Ярославской областной Думой </w:t>
      </w:r>
    </w:p>
    <w:p>
      <w:pPr>
        <w:pStyle w:val="Style20"/>
        <w:rPr/>
      </w:pPr>
      <w:r>
        <w:rPr/>
        <w:t>«____»_____________ 2019 года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1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Закон Ярославской области от 12.04.2017 № 9-з 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 (Документ – Регион, 2017, 18 апреля, № 28; 11 июля, № 57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статью 3 признать утратившей силу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в части 4 статьи 4 слова «пунктами 1 и 2 части 2 статьи 5 настоящего Закона» заменить словами «настоящим Законом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статью 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 xml:space="preserve">«Статья 5. </w:t>
      </w:r>
      <w:r>
        <w:rPr>
          <w:rFonts w:eastAsia="Calibri"/>
          <w:b/>
          <w:bCs/>
          <w:szCs w:val="28"/>
          <w:lang w:eastAsia="en-US"/>
        </w:rPr>
        <w:t>Обеспечение жилыми помещениями пострадавших участников долевого строительства в рамках реализации масштабных инвестиционных проектов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. В целях поддержки пострадавших участников долевого строительства юридическим лицам предоставляются в соответствии с распоряжением Губернатора Ярославской области в аренду без проведения торгов земельные участки, находящиеся в государственной или муниципальной собственности, для реализации масштабных инвестиционных проектов, предусматривающих обеспечение жилыми помещениями пострадавших участников долевого строительства, при условии соответствия масштабных инвестиционных проектов критериям, установленным частью 2 настоящей стать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Размер земельных участков, находящихся в государственной или муниципальной собственности и предоставляемых для реализации масштабных инвестиционных проектов, определяется в соответствии с методикой, установленной приложением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. Масштабные инвестиционные проекты должны одновременно соответствовать следующим критериям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1) в рамках реализации масштабного инвестиционного проекта должно предусматриваться предоставление пострадавшим участникам долевого строительства бесплатно в собственность жилых помещений, расположенных в многоквартирных домах, с момента ввода в эксплуатацию которых не прошло более двух лет, и находящихся в собственности юридического лица, выступающего инвестором в данном масштабном инвестиционном проекте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2) общая площадь жилого помещения, предоставляемого бесплатно в собственность пострадавшему участнику долевого строительства, не может быть меньше общей площади жилого помещения, причитавшегося такому участнику по договору участия в долевом строительстве проблемного объекта. Предоставление жилого помещения с меньшей общей площадью допускается только с согласия пострадавшего участника долев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) срок передачи жилых помещений пострадавшим участникам долевого строительства не должен превышать одного года со дня заключения договора аренды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3. В целях обеспечения реализации масштабного инвестиционного проекта и соблюдения критериев, установленных частью 2 настоящей статьи, заключается соглашение между юридическим лицом и Правительством Ярослав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Порядок рассмотрения документов, обосновывающих соответствие масштабного инвестиционного проекта установленным частью 2 настоящей статьи критериям, а также порядок заключения соглашения устанавливаются постановлением Правительства Ярославской области.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4) в части 1 статьи 6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слова «пунктами 1 и 2 части 2 статьи 5 настоящего Закона» заменить словами «настоящим Законом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б) после слов «участия в долевом строительстве проблемного объекта,» дополнить словами «либо доли в праве общей долевой собственности на проблемный объект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5) в приложе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а) в абзаце первом пункта 1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слова «1. Размер земельного участка» заменить словами «Размер земельного участка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слова «пунктами 1 и 2 части 2 статьи 5 настоящего Закона» заменить словами «настоящим Законом»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eastAsia="Calibri"/>
          <w:bCs/>
          <w:szCs w:val="28"/>
          <w:lang w:eastAsia="en-US"/>
        </w:rPr>
        <w:t>б) пункт 2 признать утратившим сил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Инвесторам, реализующим масштабные инвестиционные проекты, предусмотренные пунктом 3 части 2 статьи 5 Закона Ярославской области от 12.04.2017 № 9-з 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 (в редакции, действовавшей до вступления в силу настоящего Закона), земельные участки, находящиеся в государственной или муниципальной собственности, предоставляются в аренду без проведения торгов на основании распоряжения Губернатора Ярославской области после получения разрешения на ввод в эксплуатацию проблемного объекта, завершение строительства которого осуществлялось в рамках реализации масштабного инвестиционного проекта. Размер указанных земельных участков определяется в соответствии с пунктом 2 приложения к Закону Ярославской области от 12.04.2017 № 9-з 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 (в редакции, действовавшей до вступления в силу настоящего Закона)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/>
          <w:b/>
          <w:bCs/>
          <w:szCs w:val="28"/>
          <w:lang w:eastAsia="en-US"/>
        </w:rPr>
      </w:pPr>
      <w:r>
        <w:rPr>
          <w:rFonts w:eastAsia="Calibri"/>
          <w:b/>
          <w:bCs/>
          <w:szCs w:val="28"/>
          <w:lang w:eastAsia="en-US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</w:p>
    <w:p>
      <w:pPr>
        <w:pStyle w:val="Normal"/>
        <w:ind w:hanging="0"/>
        <w:rPr>
          <w:rFonts w:eastAsia="Calibri"/>
          <w:bCs/>
          <w:sz w:val="24"/>
          <w:szCs w:val="28"/>
          <w:lang w:eastAsia="en-US"/>
        </w:rPr>
      </w:pPr>
      <w:r>
        <w:rPr>
          <w:rFonts w:eastAsia="Calibri"/>
          <w:bCs/>
          <w:sz w:val="24"/>
          <w:szCs w:val="28"/>
          <w:lang w:eastAsia="en-US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Heading2"/>
        <w:ind w:hanging="0"/>
        <w:rPr/>
      </w:pPr>
      <w:r>
        <w:rPr/>
        <w:t>«_____»_____________2019 г.</w:t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/>
        <w:t>№</w:t>
      </w:r>
      <w:r>
        <w:rPr/>
        <w:t>_______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яснительная записка к проекту закона Ярославской области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center"/>
        <w:outlineLvl w:val="0"/>
        <w:rPr>
          <w:szCs w:val="28"/>
        </w:rPr>
      </w:pPr>
      <w:r>
        <w:rPr>
          <w:szCs w:val="28"/>
        </w:rPr>
        <w:t>«О внесении изменений в Закон Ярославской области</w:t>
      </w:r>
    </w:p>
    <w:p>
      <w:pPr>
        <w:pStyle w:val="Normal"/>
        <w:jc w:val="center"/>
        <w:rPr>
          <w:szCs w:val="28"/>
        </w:rPr>
      </w:pPr>
      <w:r>
        <w:rPr>
          <w:bCs/>
          <w:szCs w:val="28"/>
        </w:rPr>
        <w:t>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 xml:space="preserve">Проект закона Ярославской области «О внесении изменений в Закон Ярославской области </w:t>
      </w:r>
      <w:r>
        <w:rPr>
          <w:bCs/>
          <w:szCs w:val="28"/>
        </w:rPr>
        <w:t>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</w:t>
      </w:r>
      <w:r>
        <w:rPr>
          <w:szCs w:val="28"/>
        </w:rPr>
        <w:t xml:space="preserve"> (далее – проект закона, законопроект) подготовлен в соответствии с  положениями федерального законодательства с целью уточнения механизма поддержки граждан, пострадавших от действий недобросовестных застройщиков.</w:t>
      </w:r>
    </w:p>
    <w:p>
      <w:pPr>
        <w:pStyle w:val="Normal"/>
        <w:ind w:firstLine="709"/>
        <w:rPr/>
      </w:pPr>
      <w:r>
        <w:rPr>
          <w:szCs w:val="28"/>
        </w:rPr>
        <w:t xml:space="preserve">Распоряжением Правительства Российской Федерации от 26.05.2017 № 1063-р рекомендовано утвердить региональные планы-графики по осуществлению мер по решению проблем граждан, включенных в реестр граждан, чьи денежные средства привлечены для строительства многоквартирных домов и чьи права нарушены в соответствие с формой, утвержденной данным распоряжением. Указанный план-график должен содержать исчерпывающую информацию о проблемном объекте и перечень мероприятий, направленных на восстановление прав пострадавших участников долевого строительства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С целью исключения дублирования информации проектом закона предлагается признание утратившей силу статьи 3 Закона Ярославской области от 12.04.2017 № 9-з 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 (далее – Закон области), предусматривающей ведение реестра проблемных объекто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Закон области устанавливает меры поддержки пострадавших участников долевого строительства. К их числу относится предоставление таким гражданам бесплатно в собственность жилых помещений в многоквартирных домах в рамках реализации на территории Ярославской области масштабных инвестиционных проектов.</w:t>
      </w:r>
    </w:p>
    <w:p>
      <w:pPr>
        <w:pStyle w:val="Normal"/>
        <w:ind w:firstLine="709"/>
        <w:rPr/>
      </w:pPr>
      <w:r>
        <w:rPr>
          <w:szCs w:val="28"/>
        </w:rPr>
        <w:t>В настоящее время такие масштабные инвестиционные проекты могут предусматривать:</w:t>
      </w:r>
    </w:p>
    <w:p>
      <w:pPr>
        <w:pStyle w:val="Normal"/>
        <w:ind w:firstLine="709"/>
        <w:rPr/>
      </w:pPr>
      <w:r>
        <w:rPr>
          <w:szCs w:val="28"/>
        </w:rPr>
        <w:t>1) предоставление бесплатно в собственность пострадавшим участникам долевого строительства жилых помещений, расположенных в многоквартирных домах и находящихся в собственности юридического лица, выступающего инвестором в масштабном инвестиционном проекте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) строительство многоквартирного дома (многоквартирных домов), часть жилых помещений в котором (которых) будет предоставлена бесплатно в собственность пострадавшим участникам долевого строительства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) завершение строительства проблемного объекта.</w:t>
      </w:r>
    </w:p>
    <w:p>
      <w:pPr>
        <w:pStyle w:val="Normal"/>
        <w:ind w:firstLine="709"/>
        <w:rPr/>
      </w:pPr>
      <w:r>
        <w:rPr>
          <w:szCs w:val="28"/>
        </w:rPr>
        <w:t>Юридическим лицам, реализующим указанные масштабные инвестиционные проекты, предоставляются в соответствии с распоряжением Губернатора Ярославской области в аренду без проведения торгов земельные участки, находящиеся в государственной или муниципальной собственност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Данный механизм поддержки пострадавших участников долевого строительства был разработан в соответствии с положениями подпункта 3 пункта 2 статьи 39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Земельного кодекса Российской Федерации.</w:t>
      </w:r>
    </w:p>
    <w:p>
      <w:pPr>
        <w:pStyle w:val="Normal"/>
        <w:ind w:firstLine="709"/>
        <w:rPr/>
      </w:pPr>
      <w:r>
        <w:rPr>
          <w:szCs w:val="28"/>
        </w:rPr>
        <w:t>Федеральным законом от 01.07.2018 № 175-ФЗ «О внесении изменений в Федеральный закон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 и отдельные законодательные акты Российской Федерации» внесены изменения в статью 39</w:t>
      </w:r>
      <w:r>
        <w:rPr>
          <w:szCs w:val="28"/>
          <w:vertAlign w:val="superscript"/>
        </w:rPr>
        <w:t>6</w:t>
      </w:r>
      <w:r>
        <w:rPr>
          <w:szCs w:val="28"/>
        </w:rPr>
        <w:t xml:space="preserve"> Земельного кодекса Российской Федерации, определяющую </w:t>
      </w:r>
      <w:r>
        <w:rPr>
          <w:bCs/>
          <w:szCs w:val="28"/>
        </w:rPr>
        <w:t>случаи предоставления земельных участков, находящихся в государственной или муниципальной собственности, в аренду без проведения торгов.</w:t>
      </w:r>
    </w:p>
    <w:p>
      <w:pPr>
        <w:pStyle w:val="Normal"/>
        <w:ind w:firstLine="709"/>
        <w:rPr/>
      </w:pPr>
      <w:r>
        <w:rPr>
          <w:bCs/>
          <w:szCs w:val="28"/>
        </w:rPr>
        <w:t>С учетом указанных изменений юридическим лицам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включенные в реестр пострадавших граждан в соответствии с Федеральным законом от 30.12.2004 № 214-ФЗ</w:t>
      </w:r>
      <w:r>
        <w:rPr>
          <w:bCs/>
          <w:color w:val="0070C0"/>
          <w:szCs w:val="28"/>
        </w:rPr>
        <w:t xml:space="preserve"> </w:t>
        <w:br/>
      </w:r>
      <w:r>
        <w:rPr>
          <w:bCs/>
          <w:szCs w:val="28"/>
        </w:rPr>
        <w:t>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для строительства (создания) многоквартирных домов и (или) жилых домов блокированной застройки, состоящих из трех и более блоков, предоставляются в аренду без проведения торгов земельные участки, находящиеся в государственной или муниципальной собственности, в соответствии с распоряжением высшего должностного лица субъекта Российской Федерации в порядке, установленном Правительством Российской Федерации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Соответственно, юридическим лицам, завершающим строительство проблемных объектов, предоставление земельных участков в аренду без проведения торгов будет осуществляться по основаниям и в порядке, предусмотренным федеральным законодательством.</w:t>
      </w:r>
    </w:p>
    <w:p>
      <w:pPr>
        <w:pStyle w:val="Normal"/>
        <w:ind w:firstLine="709"/>
        <w:rPr/>
      </w:pPr>
      <w:r>
        <w:rPr>
          <w:bCs/>
          <w:szCs w:val="28"/>
        </w:rPr>
        <w:t>В связи с изменением положений Федерального закона от 30.12.2004 № 214-ФЗ «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», участие граждан в долевом строительстве с 1 июля 2019 года возможно только при условии банковского сопровождения, то есть путем внесения денежных средств в счет уплаты цены договоров участия в долевом строительстве на счета эскроу.</w:t>
      </w:r>
    </w:p>
    <w:p>
      <w:pPr>
        <w:pStyle w:val="Normal"/>
        <w:ind w:firstLine="709"/>
        <w:rPr/>
      </w:pPr>
      <w:r>
        <w:rPr>
          <w:bCs/>
          <w:szCs w:val="28"/>
        </w:rPr>
        <w:t>Таким образом, реализация масштабных инвестиционных проектов, предусматривающих строительство нового многоквартирного дома (многоквартирных домов), часть жилых помещений в котором (которых) будет предоставлена бесплатно в собственность пострадавшим участникам долевого строительства, будет затруднена, поскольку такой механизм поддержки пострадавших участников долевого строительства предусматривает заключение новых договоров участия в долевом строительстве.</w:t>
      </w:r>
    </w:p>
    <w:p>
      <w:pPr>
        <w:pStyle w:val="Normal"/>
        <w:ind w:firstLine="709"/>
        <w:rPr/>
      </w:pPr>
      <w:r>
        <w:rPr>
          <w:bCs/>
          <w:szCs w:val="28"/>
        </w:rPr>
        <w:t>С учетом изложенного законопроектом предлагается исключение из числа видов масштабных инвестиционных проектов, предусматривающих обеспечение жилыми помещениями пострадавших участников долевого строительства, путем строительства многоквартирного дома (многоквартирных домов), часть жилых помещений в котором (которых) предоставляется бесплатно в собственность пострадавшим участникам долевого строительства, и завершения строительства проблемного объект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Кроме того, проектом закона уточняются критерии, которым должны соответствовать масштабные инвестиционные проекты:</w:t>
      </w:r>
    </w:p>
    <w:p>
      <w:pPr>
        <w:pStyle w:val="Normal"/>
        <w:ind w:firstLine="709"/>
        <w:rPr/>
      </w:pPr>
      <w:r>
        <w:rPr>
          <w:bCs/>
          <w:szCs w:val="28"/>
        </w:rPr>
        <w:t>–</w:t>
      </w:r>
      <w:r>
        <w:rPr>
          <w:rFonts w:eastAsia="Times New Roman"/>
          <w:szCs w:val="28"/>
        </w:rPr>
        <w:t xml:space="preserve"> </w:t>
      </w:r>
      <w:r>
        <w:rPr>
          <w:bCs/>
          <w:szCs w:val="28"/>
        </w:rPr>
        <w:t>срок передачи жилых помещений пострадавшим участникам долевого строительства не должен превышать одного года со дня заключения договора аренды земельного участка (ранее он составлял три года);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 xml:space="preserve">– </w:t>
      </w:r>
      <w:r>
        <w:rPr>
          <w:bCs/>
          <w:szCs w:val="28"/>
        </w:rPr>
        <w:t>предоставление жилых помещений пострадавшим участникам долевого строительства осуществляется в многоквартирных домах, с момента ввода в эксплуатацию которых прошло не более двух лет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Изменения части 1 статьи 6 Закона области уточняют вопросы практической реализации положений Закона области.</w:t>
      </w:r>
    </w:p>
    <w:p>
      <w:pPr>
        <w:pStyle w:val="Normal"/>
        <w:ind w:firstLine="709"/>
        <w:rPr/>
      </w:pPr>
      <w:r>
        <w:rPr>
          <w:szCs w:val="28"/>
        </w:rPr>
        <w:t>Принятие законопроекта не повлечет увеличения расходов (снижения доходов) областного бюджета.</w:t>
      </w:r>
    </w:p>
    <w:p>
      <w:pPr>
        <w:pStyle w:val="Normal"/>
        <w:ind w:firstLine="709"/>
        <w:rPr/>
      </w:pPr>
      <w:r>
        <w:rPr>
          <w:szCs w:val="28"/>
        </w:rPr>
        <w:t xml:space="preserve">В связи с принятием проекта закона потребуется внесение изменения в положения статьи 2 Закона Ярославской области </w:t>
      </w:r>
      <w:r>
        <w:rPr>
          <w:bCs/>
          <w:szCs w:val="28"/>
        </w:rPr>
        <w:t>от 27.04.2007 № 22-з «О бесплатном предоставлении в собственность граждан земельных участков, находящихся в государственной или муниципальной собственности», где содержится отсылка к положениям Закона области. П</w:t>
      </w:r>
      <w:r>
        <w:rPr>
          <w:szCs w:val="28"/>
        </w:rPr>
        <w:t>ризнания утратившими силу, приостановления действия, изменения или принятия иных законодательных актов Ярославской области не требуется.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454" w:top="567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9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1:22:00Z</dcterms:created>
  <dc:creator>Кукина И.В.</dc:creator>
  <dc:description/>
  <cp:keywords/>
  <dc:language>en-US</dc:language>
  <cp:lastModifiedBy>Демьянова Светлана Викторовна</cp:lastModifiedBy>
  <cp:lastPrinted>2019-05-08T15:51:00Z</cp:lastPrinted>
  <dcterms:modified xsi:type="dcterms:W3CDTF">2019-05-13T08:05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Type">
    <vt:lpwstr>3. Ранее внесенные поправки и законопроекты</vt:lpwstr>
  </property>
  <property fmtid="{D5CDD505-2E9C-101B-9397-08002B2CF9AE}" pid="3" name="Краткое описание">
    <vt:lpwstr>«О внесении изменений в Закон Ярославской области «Об отдельных вопросах поддержки граждан, чьи денежные средства привлечены для строительства многоквартирных домов на территории Ярославской области и чьи права нарушены»</vt:lpwstr>
  </property>
</Properties>
</file>