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 xml:space="preserve">исполняющий обязанности 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а Ярославской области</w:t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Д.А. Степаненко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татью 2 Закона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ерераспределении между органами местного самоуправления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образований Ярославской области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полномочий в сфере водоснабжения и водоотведения»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8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1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часть 1 статьи 2 Закона Ярославской области от 29.12.2016 № 104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 (Документ – Регион, 2016, 30 декабря, № 115-а; 2017, 29 декабря, № 111-а) следующие изменения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ункт 6 признать утратившим силу;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дополнить пунктом 9 следующего содержания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9) установление нормативов состава сточных вод.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Статья 2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9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Кукина И.В.</dc:creator>
  <dc:description/>
  <cp:keywords/>
  <dc:language>en-US</dc:language>
  <cp:lastModifiedBy>Чеботова Валерия Владимировна</cp:lastModifiedBy>
  <cp:lastPrinted>2017-12-20T11:15:00Z</cp:lastPrinted>
  <dcterms:modified xsi:type="dcterms:W3CDTF">2018-10-11T07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статью 2 Закона Ярославской области «О перераспределении между органами местного самоуправления МО ЯО и органами государственной власти ЯО полномочий в сфере водоснабжения и водоотведения»</vt:lpwstr>
  </property>
</Properties>
</file>